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>სპეციალობა  –    ჟურნალისტიკა</w:t>
      </w:r>
    </w:p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</w:t>
      </w:r>
      <w:r>
        <w:rPr>
          <w:rFonts w:cs="Sylfae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  <w:lang w:val="ka-GE"/>
        </w:rPr>
        <w:t xml:space="preserve">- </w:t>
      </w:r>
      <w:r>
        <w:rPr>
          <w:rFonts w:cs="Sylfaen" w:ascii="Sylfaen" w:hAnsi="Sylfaen"/>
          <w:b/>
          <w:sz w:val="18"/>
          <w:szCs w:val="18"/>
        </w:rPr>
        <w:t xml:space="preserve">V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1</w:t>
      </w:r>
      <w:r>
        <w:rPr>
          <w:rFonts w:cs="Sylfaen" w:ascii="Sylfaen" w:hAnsi="Sylfaen"/>
          <w:b/>
          <w:i/>
        </w:rPr>
        <w:t>01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ტერნეტ მედი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ძამუკ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ინტერნეტ მედი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ძამუკაშვილი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დია სამართალ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ნ. ნემსიწვერიძე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დია სამართალ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ნ. ნემსიწვერიძე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ab/>
            </w: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რავალფეროვნების გაშუქება 1/მრავალფეროვნების გაშუქება 2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ლ. ძამუკაშვილი/თ. ლათიფაშვილი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რავალფეროვნების გაშუქება 1/მრავალფეროვნების გაშუქება 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ლ. ძამუკაშვილი/თ. ლათიფაშვილი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უცხო ენ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M i n o 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(თავისუფალი კრედიტი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soc-V</cp:lastModifiedBy>
  <cp:lastPrinted>2014-02-11T12:53:00Z</cp:lastPrinted>
  <dcterms:modified xsi:type="dcterms:W3CDTF">2014-09-15T09:02:00Z</dcterms:modified>
  <cp:revision>59</cp:revision>
  <dc:subject/>
  <dc:title/>
</cp:coreProperties>
</file>